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A DOSTAWĘ SPRZĘTU I OPROGRAMOWANIA KOMPUTEROWEGO ORAZ URZĄDZEŃ SIECIOWYCH DLA JEDNOSTEK ORGANIZACYJNYCH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0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540" w:leader="none"/>
        </w:tabs>
        <w:spacing w:lineRule="auto" w:line="360" w:before="0" w:after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ostawa routera (1 szt.) dla Działu Infrastruktury Teleinformatycznej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…………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99"/>
        <w:gridCol w:w="2880"/>
        <w:gridCol w:w="37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uter WiF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 x 10/100Mbps LAN Ports, 1 x 10/100Mbps WAN Port, 1 USB 2.0 Po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standardy sieciow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EEE 802.11n, IEEE 802.11g, IEEE 802.11b min. 300Mbps, 2.4GH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rządza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figuracja przez ww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frowa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64/128/152-bit WEP / WPA / WPA2,WPA-PSK / WPA2-PS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12 miesięc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41:00Z</dcterms:created>
  <dc:creator>BPiK</dc:creator>
  <dc:description/>
  <cp:keywords/>
  <dc:language>en-US</dc:language>
  <cp:lastModifiedBy>Małgorzata Strąk</cp:lastModifiedBy>
  <cp:lastPrinted>2012-11-21T08:49:00Z</cp:lastPrinted>
  <dcterms:modified xsi:type="dcterms:W3CDTF">2012-11-21T07:49:00Z</dcterms:modified>
  <cp:revision>7</cp:revision>
  <dc:subject/>
  <dc:title/>
</cp:coreProperties>
</file>